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1542529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1397093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0695622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7036700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5747557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9414046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